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19 декабря 2019 года № 494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3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tabs>
          <w:tab w:val="clear" w:pos="708"/>
          <w:tab w:val="left" w:pos="10206" w:leader="none"/>
        </w:tabs>
        <w:ind w:left="439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 и 2022 год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694"/>
        <w:gridCol w:w="624"/>
        <w:gridCol w:w="510"/>
        <w:gridCol w:w="567"/>
        <w:gridCol w:w="1644"/>
        <w:gridCol w:w="624"/>
        <w:gridCol w:w="1361"/>
        <w:gridCol w:w="1361"/>
      </w:tblGrid>
      <w:tr>
        <w:trPr>
          <w:tblHeader w:val="true"/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53 1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49 307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 90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 063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66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201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20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205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3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39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7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22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57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крепление материально-технической базы архивного отдела администрации муниципального образования Новокубанский район на 2020-2022 год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обеспечение безопасного хранения документов архивного отдел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1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12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1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12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61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61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6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8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3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38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6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4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2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4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73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Краснодарского края </w:t>
              <w:br/>
              <w:t>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2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49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2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49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2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49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46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44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46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44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531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530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2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28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2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8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6 665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090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4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4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4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4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4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4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4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7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82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07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9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9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Мероприятия по обеспечению жильем молодых семей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9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9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9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7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17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7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17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7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17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7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17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92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83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92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83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2 91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0 282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4 176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1 546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 529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62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 6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755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 6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755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 6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755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38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356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38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356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8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8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 9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 99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6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5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5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5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 08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 952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 799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 670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 799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 670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 31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 189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22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62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22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62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8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64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8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64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1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1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1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1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1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2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27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2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27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2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27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9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481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4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36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39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39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71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35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71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35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4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48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5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5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1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0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7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5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5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5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5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5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5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713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643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2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2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2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2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ети Кубани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09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1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09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1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5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59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5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59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8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5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8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5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8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4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4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377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730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377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30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6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4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66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1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66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1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9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43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9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43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27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27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8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8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 </w:t>
            </w:r>
            <w:r>
              <w:rPr>
                <w:b/>
                <w:bCs/>
              </w:rPr>
              <w:t>Управление по вопросам семьи и детства администрации муниципального образования Новокубанский район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369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275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браз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оциальная полити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834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740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834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740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834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740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834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740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834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740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диновременного пособия детям 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6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2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6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2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3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74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3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74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9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9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2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2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28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8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7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2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дельные мероприятия муниципальной программы «Молодежь Кубани»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2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».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 xml:space="preserve">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MS Gothic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MS Gothic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MS Gothic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7">
    <w:name w:val="xl117"/>
    <w:basedOn w:val="Normal"/>
    <w:qFormat/>
    <w:pP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Христозова Антонина</cp:lastModifiedBy>
  <cp:lastPrinted>2019-12-26T11:03:00Z</cp:lastPrinted>
  <dcterms:modified xsi:type="dcterms:W3CDTF">2019-12-26T08:36:00Z</dcterms:modified>
  <cp:revision>6</cp:revision>
  <dc:subject/>
  <dc:title/>
</cp:coreProperties>
</file>